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31.07.2024 №297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left="-426" w:right="142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ро 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меж земельної ділянки в натурі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ється безоплатно в спільну часткову власність земельна ділянка для ведення садівництв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06"/>
        <w:gridCol w:w="997"/>
        <w:gridCol w:w="809"/>
      </w:tblGrid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номер  земельної  ді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лянки, адреса об’єкта нерухомого     майна,  район  мі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- 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9"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ятих Василь Віктор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79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ятих Катерина Анатолії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org301</cp:lastModifiedBy>
  <cp:lastPrinted>2024-07-10T15:13:00Z</cp:lastPrinted>
  <dcterms:modified xsi:type="dcterms:W3CDTF">2024-08-02T12:19:00Z</dcterms:modified>
  <cp:revision>478</cp:revision>
  <dc:subject/>
  <dc:title>Додаток 4</dc:title>
</cp:coreProperties>
</file>